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stacjonarne I stopnia</w:t>
      </w:r>
    </w:p>
    <w:p>
      <w:pPr>
        <w:pStyle w:val="Normal"/>
        <w:jc w:val="center"/>
        <w:rPr/>
      </w:pPr>
      <w:r>
        <w:rPr/>
        <w:t>Rok akademicki 2015/2016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ierunek: PEDAGOGIKA  SPECJALNA</w:t>
      </w:r>
    </w:p>
    <w:p>
      <w:pPr>
        <w:pStyle w:val="Normal"/>
        <w:rPr/>
      </w:pPr>
      <w:r>
        <w:rPr/>
        <w:t xml:space="preserve">Specjalność: </w:t>
      </w:r>
    </w:p>
    <w:p>
      <w:pPr>
        <w:pStyle w:val="Normal"/>
        <w:rPr/>
      </w:pPr>
      <w:r>
        <w:rPr>
          <w:rStyle w:val="StrongEmphasis"/>
          <w:color w:val="FF0000"/>
        </w:rPr>
        <w:t>Edukacja i rehabilitacja uczniów z niepełnosprawnością intelektualną</w:t>
      </w:r>
      <w:r>
        <w:rPr>
          <w:color w:val="FF0000"/>
        </w:rPr>
        <w:t xml:space="preserve"> (oligofrenopedagogika)</w:t>
      </w:r>
    </w:p>
    <w:p>
      <w:pPr>
        <w:pStyle w:val="Normal"/>
        <w:rPr>
          <w:b/>
          <w:b/>
          <w:bCs/>
          <w:color w:val="FF0000"/>
        </w:rPr>
      </w:pPr>
      <w:r>
        <w:rPr>
          <w:rStyle w:val="StrongEmphasis"/>
          <w:color w:val="FF0000"/>
        </w:rPr>
        <w:t xml:space="preserve">Edukacja i rehabilitacja uczniów niesłyszących i słabosłyszących </w:t>
      </w:r>
      <w:r>
        <w:rPr>
          <w:color w:val="FF0000"/>
        </w:rPr>
        <w:t>(surdopedagogik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I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zof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dyczne podstawy rozwoju człowiek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ogól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ia rozwojow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yśli pedagogi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Pedagogika społeczno-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wych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socj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ja i higien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eut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własności intelektu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migowy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samokształcenia i ewalu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stałe zaję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kolenie BH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82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kolenie BH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Semestr 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społeczno-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zdrow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pedag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specjal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logie społe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sne wspomaganie rozwoju dziec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migowy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 angiels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niemiec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francus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rosyjs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08"/>
          <w:tab w:val="left" w:pos="709" w:leader="none"/>
        </w:tabs>
        <w:rPr/>
      </w:pPr>
      <w:r>
        <w:rPr/>
        <w:t>*/student obowiązkowo wybiera jeden język ob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ostałe zaję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1341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ktowanie własnej ścieżki edukacyjnej i zawodowe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ktyka psychologiczno-pedagogiczna nie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3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05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jektowanie własnej ścieżki edukacyjnej i zawodowe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ktyka psychologiczno-pedagogiczna nie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3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I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567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Podstawy metodyki wychowania przedszkol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kształcenia zintegrowan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psychopedagogicz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zabaw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klin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prowadzenie do dydaktyki specj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angiels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niemiec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francus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rosyjs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ł specjalności do wyboru</w:t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z niepełnosprawnością intelektualną (oligofren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słyszących i słabosłyszących (surd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IV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Metodyka pracy korekcyjno-kompensacyj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pracy logoped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cy socjoterapeut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integracji sensor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behawiora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cja czasu wolnego osób z niepełnosprawnością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angiels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niemiec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francus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rosyjs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obc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/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ły  specjalności do wyboru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z niepełnosprawnością intelektualną (oligofren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słyszących i słabosłyszących (surd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V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pat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pracy opiekuńczo-wychowawczej w placówkach specja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uczniem z niepełnosprawnością w szkole ogólnodostęp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ywne i wspomagające metody komunik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obc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/</w:t>
            </w:r>
          </w:p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oduły specjalności do wyboru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z niepełnosprawnością intelektualną (oligofren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słyszących i słabosłyszących (surd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V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9"/>
        <w:gridCol w:w="3163"/>
        <w:gridCol w:w="453"/>
        <w:gridCol w:w="453"/>
        <w:gridCol w:w="453"/>
        <w:gridCol w:w="453"/>
        <w:gridCol w:w="453"/>
        <w:gridCol w:w="453"/>
        <w:gridCol w:w="193"/>
        <w:gridCol w:w="570"/>
        <w:gridCol w:w="283"/>
        <w:gridCol w:w="848"/>
      </w:tblGrid>
      <w:tr>
        <w:trPr>
          <w:trHeight w:val="732" w:hRule="exact"/>
          <w:cantSplit w:val="true"/>
        </w:trPr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prawne i organizacyjne edukacji i rehabilitacji osób z niepełnosprawnością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rodziną osób z niepełnosprawności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gogika specjalna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ścieżki edukacyjnej i zawodowej osób z niepełnosprawności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urs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atLeas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ły  specjalności do wyboru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z niepełnosprawnością intelektualną (oligofren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słyszących i słabosłyszących (surd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Informacje uzupełniające: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praktyczne</w:t>
      </w:r>
      <w:r>
        <w:rPr>
          <w:sz w:val="18"/>
          <w:szCs w:val="18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teoretyczne</w:t>
      </w:r>
      <w:r>
        <w:rPr>
          <w:sz w:val="18"/>
          <w:szCs w:val="18"/>
        </w:rPr>
        <w:t xml:space="preserve"> (analizy merytoryczno-dydaktyczne hospitowanych zajęć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edagogika specj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erapia behawior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pracy opiekuńczo-wychowawczej w placówkach specj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uczniem z niepełnosprawnością w szkole ogólnodostęp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agogika specj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zamin dyplom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850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dyplomowy obejmuje treści związane z problematyką wybranej specjalności i jej specyfik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y dociekań naukowy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psychologiczno-pedagogiczna w odniesieniu do edukacji i rehabilitacji uczniów z niepełnosprawności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loaspektowe diagnozowanie i planowanie działalności opiekuńczo-terapeutyczno oraz dydaktyczno-wychowawczej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oddziaływań terapeutycznych i dydaktycznych z uwzględnieniem najnowszych tendencji w pedagogic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kluczowe nauczycieli  i uczniów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owościowe i środowiskowe uwarunkowania edukacji i rehabilitacji osób ze specjalnymi potrzebami rozwojowymi i edukacyjnym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spółczesne paradygmaty pedagogiki specjal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Genetyczne uwarunkowania rozwoju człowiek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miot realizowany od X do X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miot realizowany od XII do 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Edukacja zdrowotna - 30 godz. (15W, 15A)</w:t>
      </w:r>
    </w:p>
    <w:p>
      <w:pPr>
        <w:pStyle w:val="Footnote"/>
        <w:ind w:firstLine="709"/>
        <w:rPr/>
      </w:pPr>
      <w:r>
        <w:rPr/>
        <w:t xml:space="preserve"> </w:t>
      </w:r>
      <w:r>
        <w:rPr/>
        <w:t xml:space="preserve">Edukacja seksualna - 30 godz, (15W, 15 A)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Oligofrenopedagogika - 10godz. (6A, 4P)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>Surdopedagogika - 10 godz. (6A, 4P)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>Tyflopedagogika - 10 godz. (6A, 4P)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>Pedagogika resocjalizacyjna - 10godz.  (6A, 4P)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>Pedagogika lecznicza- 6 godz. (A)</w:t>
      </w:r>
    </w:p>
    <w:p>
      <w:pPr>
        <w:pStyle w:val="Footnote"/>
        <w:ind w:firstLine="709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Podstawy edukacji polonistycznej - 10 godz., Podstawy edukacji matematycznej - 10 godz., Podstawy edukacji przyrodniczej- 10 godz., Plastyka z metodyką - 10godz., Muzyka z metodyką - 10 god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Diagnoza funkcjonalna - 15 godz.,  Diagnoza środowiska rodzinnego - 15 godz., Diagnoza edukacyjna - 15 godz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Arteterapia - 10 godz.</w:t>
      </w:r>
    </w:p>
    <w:p>
      <w:pPr>
        <w:pStyle w:val="Footnote"/>
        <w:ind w:firstLine="709"/>
        <w:rPr/>
      </w:pPr>
      <w:r>
        <w:rPr/>
        <w:t xml:space="preserve"> </w:t>
      </w:r>
      <w:r>
        <w:rPr/>
        <w:t>Biblioterapia - 10 godz.</w:t>
      </w:r>
    </w:p>
    <w:p>
      <w:pPr>
        <w:pStyle w:val="Footnote"/>
        <w:ind w:firstLine="709"/>
        <w:rPr/>
      </w:pPr>
      <w:r>
        <w:rPr/>
        <w:t>Muzykoterapia - 10 godz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tudent obowiązkowo wybiera dwa wykłady w języku polskim łącznie za 2 pkt ECTS lub jeden wykład w języku obcym za 2 pkt ECTS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udent obowiązkowo wybiera dwa wykłady w języku polskim łącznie za 2 pkt ECTS lub jeden wykład w języku obcym za 2 pkt ECT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Verdana" w:hAnsi="Verdana" w:cs="Verdana"/>
      <w:color w:val="333399"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6:47:00Z</dcterms:created>
  <dc:creator>Barbara Wilk</dc:creator>
  <dc:description/>
  <cp:keywords/>
  <dc:language>en-US</dc:language>
  <cp:lastModifiedBy>UP</cp:lastModifiedBy>
  <cp:lastPrinted>2017-07-17T14:54:00Z</cp:lastPrinted>
  <dcterms:modified xsi:type="dcterms:W3CDTF">2017-07-17T12:55:00Z</dcterms:modified>
  <cp:revision>24</cp:revision>
  <dc:subject/>
  <dc:title>Wydział Matematyczno-Fizyczno-Techniczny</dc:title>
</cp:coreProperties>
</file>